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6"/>
          <w:szCs w:val="36"/>
          <w:shd w:fill="auto" w:val="clear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6"/>
          <w:szCs w:val="36"/>
          <w:shd w:fill="auto" w:val="clear"/>
        </w:rPr>
        <w:t>关于</w:t>
      </w:r>
      <w:r>
        <w:rPr>
          <w:rFonts w:ascii="黑体" w:hAnsi="黑体" w:cs="黑体" w:eastAsia="黑体"/>
          <w:b w:val="false"/>
          <w:bCs/>
          <w:color w:val="000000"/>
          <w:kern w:val="0"/>
          <w:sz w:val="36"/>
          <w:szCs w:val="36"/>
          <w:shd w:fill="auto" w:val="clear"/>
          <w:lang w:val="en-US" w:eastAsia="zh-CN"/>
        </w:rPr>
        <w:t>发表文章征稿的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0"/>
          <w:szCs w:val="30"/>
          <w:shd w:fill="auto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0"/>
          <w:szCs w:val="3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 xml:space="preserve">    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为满足广大教师能及时、顺利发表文章的迫切要求，促进研究成果的共建共享，国家级重大课题《面向未来的卓越人才成长及培养研究》项目办公室组织发表文章征稿活动，现将相关事项通知如下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、稿件题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研究报告、调研报告、研究论文、研究总结、经验总结、教育叙事、教学反思、教育案例、教学设计、说课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教育随笔、课堂实录</w:t>
      </w:r>
      <w:r>
        <w:rPr>
          <w:rFonts w:ascii="仿宋" w:hAnsi="仿宋" w:cs="仿宋" w:eastAsia="仿宋"/>
          <w:color w:val="000000"/>
          <w:sz w:val="28"/>
          <w:szCs w:val="28"/>
        </w:rPr>
        <w:t>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、征稿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整体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稿件要体现其原创性</w:t>
      </w:r>
      <w:r>
        <w:rPr>
          <w:rFonts w:ascii="仿宋" w:hAnsi="仿宋" w:cs="仿宋" w:eastAsia="仿宋"/>
          <w:color w:val="000000"/>
          <w:sz w:val="28"/>
          <w:szCs w:val="28"/>
        </w:rPr>
        <w:t>（在其它报刊引用的文字数量</w:t>
      </w:r>
      <w:r>
        <w:rPr>
          <w:rFonts w:ascii="仿宋" w:hAnsi="仿宋" w:cs="仿宋" w:eastAsia="仿宋"/>
          <w:b/>
          <w:bCs/>
          <w:color w:val="0000FF"/>
          <w:sz w:val="28"/>
          <w:szCs w:val="28"/>
        </w:rPr>
        <w:t>不得超过</w:t>
      </w:r>
      <w:r>
        <w:rPr>
          <w:rFonts w:eastAsia="仿宋" w:cs="仿宋" w:ascii="仿宋" w:hAnsi="仿宋"/>
          <w:b/>
          <w:bCs/>
          <w:color w:val="0000FF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b/>
          <w:bCs/>
          <w:color w:val="0000FF"/>
          <w:sz w:val="28"/>
          <w:szCs w:val="28"/>
        </w:rPr>
        <w:t>0%</w:t>
      </w:r>
      <w:r>
        <w:rPr>
          <w:rFonts w:ascii="仿宋" w:hAnsi="仿宋" w:cs="仿宋" w:eastAsia="仿宋"/>
          <w:b/>
          <w:bCs/>
          <w:color w:val="0000FF"/>
          <w:sz w:val="28"/>
          <w:szCs w:val="28"/>
        </w:rPr>
        <w:t>），</w:t>
      </w:r>
      <w:r>
        <w:rPr>
          <w:rFonts w:ascii="仿宋" w:hAnsi="仿宋" w:cs="仿宋" w:eastAsia="仿宋"/>
          <w:color w:val="000000"/>
          <w:sz w:val="28"/>
          <w:szCs w:val="28"/>
        </w:rPr>
        <w:t>题目</w:t>
      </w:r>
      <w:r>
        <w:rPr>
          <w:rFonts w:ascii="仿宋" w:hAnsi="仿宋" w:cs="仿宋" w:eastAsia="仿宋"/>
          <w:color w:val="000000"/>
          <w:sz w:val="28"/>
          <w:szCs w:val="28"/>
        </w:rPr>
        <w:t>精炼</w:t>
      </w:r>
      <w:r>
        <w:rPr>
          <w:rFonts w:ascii="仿宋" w:hAnsi="仿宋" w:cs="仿宋" w:eastAsia="仿宋"/>
          <w:color w:val="000000"/>
          <w:sz w:val="28"/>
          <w:szCs w:val="28"/>
        </w:rPr>
        <w:t>，内容充实，语言通顺，观点新颖，严谨抄袭，</w:t>
      </w:r>
      <w:r>
        <w:rPr>
          <w:rFonts w:ascii="仿宋" w:hAnsi="仿宋" w:cs="仿宋" w:eastAsia="仿宋"/>
          <w:color w:val="000000"/>
          <w:sz w:val="28"/>
          <w:szCs w:val="28"/>
        </w:rPr>
        <w:t>否则后果自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2"/>
        <w:textAlignment w:val="auto"/>
        <w:rPr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格式要求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研究报告、调研报告、研究论文、研究总结、经验总结等稿件要包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括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7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个（或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8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个）方面：一是标题；二是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 w:bidi="ar"/>
        </w:rPr>
        <w:t>作者姓名、指导教师姓名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；三是单位及邮政编码；四是摘要；五是关键词；六是正文，采用三级标题；七是参考文献；八是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 w:bidi="ar"/>
        </w:rPr>
        <w:t>指导评语（有指导教师需要）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教学设计、说课稿、教育叙事、教学反思等稿件要包括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5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个（或）方面： 一标题；二是作者姓名；三是单位及编码；四是正文；五是参考文献；六是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 w:bidi="ar"/>
        </w:rPr>
        <w:t xml:space="preserve">指导评语（有指导教师需要）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。（详见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、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3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作者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第一作者要提供作者简介（包括：姓名、年龄、性别、工作单位、职称、职务、研究方向）及联系人、联系电话、电子信箱、邮寄地址与邮政编码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4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字数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教师作品：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因篇幅原因，文章以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00—4000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字为宜，最好不超过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5000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字，请勿一稿多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学生作品：发表在《小学生阅读指南》上的作品字数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300—60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字， 可附教师评语，字数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50-6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字，可附小作者生活照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三、特别强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/>
        </w:rPr>
        <w:t>刊物选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0000FF"/>
          <w:kern w:val="0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为各位老师重点挑选了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种刊物（包括《中小学教育》《中国教师》《中国教工》《教育学文摘》《教学与研究》</w:t>
      </w:r>
      <w:r>
        <w:rPr>
          <w:rFonts w:ascii="宋体" w:hAnsi="宋体" w:cs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等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，以及学生发表刊物《小学阅读指南》（详见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上交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有发表文章意愿的老师可随时投稿，时间不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颁发证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凡在刊物上发表文章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的作者及指导教师均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/>
        </w:rPr>
        <w:t>由刊物发行单位免费颁发配套证书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，这里需要强调的是：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/>
        </w:rPr>
        <w:t>凡参加指导教师的需要准备</w:t>
      </w:r>
      <w:r>
        <w:rPr>
          <w:rFonts w:eastAsia="仿宋" w:cs="仿宋" w:ascii="仿宋" w:hAnsi="仿宋"/>
          <w:b/>
          <w:bCs/>
          <w:color w:val="0000FF"/>
          <w:kern w:val="0"/>
          <w:sz w:val="28"/>
          <w:szCs w:val="28"/>
          <w:lang w:val="en-US" w:eastAsia="zh-CN"/>
        </w:rPr>
        <w:t>100—200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/>
        </w:rPr>
        <w:t>字评语，一同发表在刊物上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发表费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来稿是按照文章查询网站和版面收费，每版收取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55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元或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65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元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300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字符以内），指导文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章写作的教师每篇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00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元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b/>
          <w:b/>
          <w:bCs/>
          <w:color w:val="0000FF"/>
          <w:kern w:val="0"/>
          <w:sz w:val="28"/>
          <w:szCs w:val="28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7350</wp:posOffset>
                </wp:positionH>
                <wp:positionV relativeFrom="paragraph">
                  <wp:posOffset>1449070</wp:posOffset>
                </wp:positionV>
                <wp:extent cx="1857375" cy="2024380"/>
                <wp:effectExtent l="0" t="8255" r="8255" b="0"/>
                <wp:wrapSquare wrapText="bothSides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2024280"/>
                          <a:chOff x="0" y="0"/>
                          <a:chExt cx="1857240" cy="202428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c3e4b6a1976463119908ead8cad61b9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20040"/>
                            <a:ext cx="1843920" cy="170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20" y="0"/>
                            <a:ext cx="1843920" cy="310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“华睿学习平台”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30.5pt;margin-top:114.1pt;width:146.25pt;height:159.4pt" coordorigin="6610,2282" coordsize="2925,31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6610;top:2786;width:2903;height:268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31;top:2282;width:290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“华睿学习平台”公众号</w:t>
                        </w:r>
                      </w:p>
                    </w:txbxContent>
                  </v:textbox>
                  <v:fill o:detectmouseclick="t" color2="white"/>
                  <v:stroke color="#739cc3" weight="1584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经过与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/>
        </w:rPr>
        <w:t>《中小学教育》《中国教师》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沟通，凡参加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首届“骨干教师、复合型骨干教师暨卓越教师培养工程”、首届“教育信息化和教育科研培养工程”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以及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"/>
        </w:rPr>
        <w:t>“卓越杯”第三届阅读、演讲与写作大赛（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"/>
        </w:rPr>
        <w:t>2023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"/>
        </w:rPr>
        <w:t>15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"/>
        </w:rPr>
        <w:t>日—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"/>
        </w:rPr>
        <w:t>15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"/>
        </w:rPr>
        <w:t>日）的老师自己发表或指导其他老师发表，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/>
        </w:rPr>
        <w:t>发表文章时的出版费及指导教师费各减</w:t>
      </w:r>
      <w:r>
        <w:rPr>
          <w:rFonts w:eastAsia="仿宋" w:cs="仿宋" w:ascii="仿宋" w:hAnsi="仿宋"/>
          <w:b/>
          <w:bCs/>
          <w:color w:val="0000FF"/>
          <w:kern w:val="0"/>
          <w:sz w:val="28"/>
          <w:szCs w:val="28"/>
          <w:lang w:val="en-US" w:eastAsia="zh-CN"/>
        </w:rPr>
        <w:t>50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/>
        </w:rPr>
        <w:t>元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代收费用登陆“华睿未来教育网站”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http://www.hrwljy.com/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） （在线课程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-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教师课堂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-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文章发表）上交，或关注“华睿学习平台”公众号（右图）上交，交费时要写清单位、姓名（实名）、交费的详细内容（越详细越好）或直接交给张老师或郭老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上交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凡是发表文章的老师务必填写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“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教师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发表文章申报表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”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（详见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），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学生务必填写“学生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发表文章申报表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”（详见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），其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电子稿统一发送到发表文章专用邮箱：</w:t>
      </w:r>
      <w:hyperlink r:id="rId4">
        <w:r>
          <w:rPr>
            <w:rStyle w:val="InternetLink"/>
            <w:rFonts w:eastAsia="仿宋" w:cs="仿宋" w:ascii="仿宋" w:hAnsi="仿宋"/>
            <w:b/>
            <w:bCs/>
            <w:sz w:val="28"/>
            <w:szCs w:val="28"/>
          </w:rPr>
          <w:t>mdjfbwz@163.com</w:t>
        </w:r>
        <w:r>
          <w:rPr>
            <w:rStyle w:val="InternetLink"/>
            <w:rFonts w:ascii="仿宋" w:hAnsi="仿宋" w:cs="仿宋" w:eastAsia="仿宋"/>
            <w:b/>
            <w:bCs/>
            <w:sz w:val="28"/>
            <w:szCs w:val="28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6345</wp:posOffset>
            </wp:positionH>
            <wp:positionV relativeFrom="paragraph">
              <wp:posOffset>31115</wp:posOffset>
            </wp:positionV>
            <wp:extent cx="2037080" cy="2514600"/>
            <wp:effectExtent l="0" t="0" r="0" b="0"/>
            <wp:wrapSquare wrapText="bothSides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9999" r="-3" b="7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5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微信加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凡是发表文章的老师务必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加微信，以便联系老师将其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加入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“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发表文章交流群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”（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见右图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，以便后期沟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6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考核加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b/>
          <w:b/>
          <w:color w:val="0000FF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凡参加首届“骨干教师、复合型骨干教师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暨卓越教师培养工程”的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培养对象参加此活动将按照评价标准中发表文章给予加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2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 w:bidi="ar"/>
        </w:rPr>
        <w:t>7.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联系电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张老师（联系电话和微信号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3836303449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，联系方式应尽量以微信为主，没有特殊情况，请大家尽量选择上班时间打电话）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郭老师（微信昵称：群助手，微信号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381169976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，加微信时请务必实名备注，否则不予通过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254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254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稿件的几种文体格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254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稿件排版体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254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3.202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年发表文章合作刊物目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254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4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教师发表文章申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254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5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学生发表文章申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254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righ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国家级重大课题“面向未来的卓越人才成长及培养研究”项目办公室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righ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牡丹江市智慧教育研究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righ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254"/>
        <w:jc w:val="righ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02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日</w:t>
      </w:r>
    </w:p>
    <w:sectPr>
      <w:headerReference w:type="default" r:id="rId6"/>
      <w:footerReference w:type="default" r:id="rId7"/>
      <w:type w:val="nextPage"/>
      <w:pgSz w:w="11906" w:h="16838"/>
      <w:pgMar w:left="1417" w:right="1304" w:gutter="0" w:header="851" w:top="1417" w:footer="68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120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sz w:val="30"/>
                              <w:szCs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7pt;mso-wrap-distance-left:9.05pt;mso-wrap-distance-right:9.05pt;mso-wrap-distance-top:0pt;mso-wrap-distance-bottom:0pt;margin-top:0pt;mso-position-vertical-relative:text;margin-left:22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30"/>
                        <w:szCs w:val="30"/>
                      </w:rPr>
                    </w:pPr>
                    <w:r>
                      <w:rPr>
                        <w:sz w:val="30"/>
                        <w:szCs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color w:val="000000"/>
      <w:kern w:val="0"/>
      <w:szCs w:val="20"/>
      <w:u w:val="none" w:color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9E300E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HTML">
    <w:name w:val="HTML 定义"/>
    <w:basedOn w:val="Style13"/>
    <w:qFormat/>
    <w:rPr>
      <w:i w:val="false"/>
    </w:rPr>
  </w:style>
  <w:style w:type="character" w:styleId="HTML1">
    <w:name w:val="HTML 缩写"/>
    <w:basedOn w:val="Style13"/>
    <w:qFormat/>
    <w:rPr/>
  </w:style>
  <w:style w:type="character" w:styleId="HTML2">
    <w:name w:val="HTML 变量"/>
    <w:basedOn w:val="Style13"/>
    <w:qFormat/>
    <w:rPr>
      <w:i w:val="false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HTML3">
    <w:name w:val="HTML 代码"/>
    <w:basedOn w:val="Style13"/>
    <w:qFormat/>
    <w:rPr>
      <w:rFonts w:ascii="Courier New" w:hAnsi="Courier New" w:cs="Courier New"/>
      <w:i w:val="false"/>
      <w:sz w:val="20"/>
    </w:rPr>
  </w:style>
  <w:style w:type="character" w:styleId="HTML4">
    <w:name w:val="HTML 引文"/>
    <w:basedOn w:val="Style13"/>
    <w:qFormat/>
    <w:rPr>
      <w:i w:val="false"/>
    </w:rPr>
  </w:style>
  <w:style w:type="character" w:styleId="Gray64">
    <w:name w:val="gray64"/>
    <w:basedOn w:val="Style13"/>
    <w:qFormat/>
    <w:rPr/>
  </w:style>
  <w:style w:type="character" w:styleId="Text14">
    <w:name w:val="text14"/>
    <w:basedOn w:val="Style13"/>
    <w:qFormat/>
    <w:rPr/>
  </w:style>
  <w:style w:type="character" w:styleId="Lbt">
    <w:name w:val="lbt"/>
    <w:basedOn w:val="Style13"/>
    <w:qFormat/>
    <w:rPr/>
  </w:style>
  <w:style w:type="character" w:styleId="T105copy21">
    <w:name w:val="t105copy21"/>
    <w:basedOn w:val="Style13"/>
    <w:qFormat/>
    <w:rPr>
      <w:b w:val="false"/>
      <w:bCs w:val="false"/>
      <w:i w:val="false"/>
      <w:iCs w:val="false"/>
      <w:color w:val="000000"/>
      <w:sz w:val="21"/>
      <w:szCs w:val="21"/>
    </w:rPr>
  </w:style>
  <w:style w:type="character" w:styleId="Jjh">
    <w:name w:val="jjh"/>
    <w:basedOn w:val="Style13"/>
    <w:qFormat/>
    <w:rPr/>
  </w:style>
  <w:style w:type="character" w:styleId="Currentbtn">
    <w:name w:val="current-btn"/>
    <w:basedOn w:val="Style13"/>
    <w:qFormat/>
    <w:rPr>
      <w:b/>
      <w:color w:val="FFFFFF"/>
      <w:sz w:val="19"/>
      <w:szCs w:val="19"/>
      <w:bdr w:val="single" w:sz="6" w:space="0" w:color="A00100"/>
      <w:shd w:fill="C00100" w:val="clear"/>
    </w:rPr>
  </w:style>
  <w:style w:type="character" w:styleId="Ldt">
    <w:name w:val="ldt"/>
    <w:basedOn w:val="Style13"/>
    <w:qFormat/>
    <w:rPr/>
  </w:style>
  <w:style w:type="character" w:styleId="Locationtitletxt1">
    <w:name w:val="location_title_txt1"/>
    <w:basedOn w:val="Style13"/>
    <w:qFormat/>
    <w:rPr>
      <w:b/>
      <w:bCs/>
      <w:color w:val="B20000"/>
      <w:spacing w:val="15"/>
      <w:sz w:val="21"/>
      <w:szCs w:val="21"/>
    </w:rPr>
  </w:style>
  <w:style w:type="character" w:styleId="Current">
    <w:name w:val="current"/>
    <w:basedOn w:val="Style13"/>
    <w:qFormat/>
    <w:rPr>
      <w:rFonts w:ascii="微软雅黑" w:hAnsi="微软雅黑" w:eastAsia="微软雅黑" w:cs="微软雅黑"/>
      <w:color w:val="FFFFFF"/>
      <w:u w:val="none"/>
      <w:bdr w:val="single" w:sz="6" w:space="0" w:color="FD6B46"/>
      <w:shd w:fill="FD6B4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color w:val="000000"/>
      <w:kern w:val="0"/>
      <w:szCs w:val="20"/>
      <w:u w:val="none" w:color="00000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ocationtitletxt">
    <w:name w:val="location_title_txt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B20000"/>
      <w:spacing w:val="15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djfbwz@163.com&#12290;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3:43:00Z</dcterms:created>
  <dc:creator>微软用户</dc:creator>
  <dc:description/>
  <dc:language>en-US</dc:language>
  <cp:lastModifiedBy>张丽华+牡市教科所</cp:lastModifiedBy>
  <cp:lastPrinted>2016-04-05T11:01:00Z</cp:lastPrinted>
  <dcterms:modified xsi:type="dcterms:W3CDTF">2024-06-10T09:40:14Z</dcterms:modified>
  <cp:revision>2</cp:revision>
  <dc:subject/>
  <dc:title>“十二五”教育科研专家推荐 / 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E30F6AA86460D93995EF87567E046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