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480" w:before="0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第七</w:t>
      </w:r>
      <w:r>
        <w:rPr>
          <w:rFonts w:ascii="黑体" w:hAnsi="黑体" w:cs="黑体" w:eastAsia="黑体"/>
          <w:color w:val="000000"/>
          <w:sz w:val="36"/>
          <w:szCs w:val="36"/>
        </w:rPr>
        <w:t>届中小学“教育三节”实施方案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Style18"/>
        <w:widowControl/>
        <w:shd w:fill="FFFFFF" w:val="clear"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年是实施“十四五”规划收官之年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为</w:t>
      </w:r>
      <w:r>
        <w:rPr>
          <w:rFonts w:ascii="仿宋" w:hAnsi="仿宋" w:cs="仿宋" w:eastAsia="仿宋"/>
          <w:color w:val="000000"/>
          <w:sz w:val="28"/>
          <w:szCs w:val="28"/>
        </w:rPr>
        <w:t>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面落实“双减”政策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家庭教育促进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进一步深化基础教育改革创新，使学校、家庭和社会良性互动，形成强大的教育合力，让素质教育落地生根，国家级重大课题“面向未来的卓越人才成长及培养研究”项目办公室携手相关单位开展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七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届中小学“教育三节”（即针对教师的教学科研节，针对学生的素质教育节和针对家长的家庭教育节）系列活动，具体实施方案如下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一、指导思想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育三节”以习近平教育思想、党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二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大精神为指导，以立德树人为根本任务，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以“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七大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项目”为载体，深入推进深度教研、特色科研，促进信息技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与教育教学实践深度融合，打造能引领教育未来发展的名师队伍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积极举办学生竞赛、家教活动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构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四位一体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成长共同体，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孩子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的成长创设良好的教育环境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让他们在成长的道路上拥有智慧金钥匙，都能积极、阳光、健康、快乐地面对生活的风雨，实现自我完美的人生价值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val="en-US" w:eastAsia="zh-CN" w:bidi="ar"/>
        </w:rPr>
        <w:t>二、活动主题</w:t>
      </w:r>
    </w:p>
    <w:p>
      <w:pPr>
        <w:pStyle w:val="Heading3"/>
        <w:widowControl/>
        <w:shd w:fill="FFFFFF" w:val="clear"/>
        <w:spacing w:lineRule="exact" w:line="480" w:before="0" w:after="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shd w:fill="FFFFFF" w:val="clear"/>
          <w:lang w:bidi="ar"/>
        </w:rPr>
        <w:t>作为教师，投身教研科研，促进专业发展；作为家长，</w:t>
      </w:r>
      <w:r>
        <w:rPr>
          <w:rFonts w:ascii="仿宋" w:hAnsi="仿宋" w:cs="仿宋" w:eastAsia="仿宋"/>
          <w:b w:val="false"/>
          <w:color w:val="000000"/>
          <w:kern w:val="2"/>
          <w:sz w:val="28"/>
          <w:szCs w:val="28"/>
          <w:shd w:fill="FFFFFF" w:val="clear"/>
        </w:rPr>
        <w:t>转变教育观念，提高家教水平；作为学生，激发内在潜能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shd w:fill="FFFFFF" w:val="clear"/>
          <w:lang w:bidi="ar"/>
        </w:rPr>
        <w:t>提高综合素质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三、活动范围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凡是有意愿参加活动的教育工作者、家长和学生均可参加。凡报名参加首届“骨干教师、复合型骨干教师暨卓越教师培养工程”、首届“教育信息化和教育科研培养工程”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未完成任务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尽量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参加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四、活动内容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届“教育三节”紧扣活动主题，共分为教师版块、家长版块、学生版块和综合版块四大板块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深度研讨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课题研究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以说促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、家庭教育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科技创新、读写大赛、梦想启航七大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项目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>（一）教师版块</w:t>
      </w:r>
    </w:p>
    <w:p>
      <w:pPr>
        <w:pStyle w:val="Style18"/>
        <w:widowControl/>
        <w:spacing w:lineRule="exact" w:line="480" w:before="0" w:after="0"/>
        <w:ind w:left="420" w:right="0" w:hanging="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项目一，深度研讨项目：拓宽交流渠道，深化活动内涵</w:t>
      </w:r>
    </w:p>
    <w:p>
      <w:pPr>
        <w:pStyle w:val="Style18"/>
        <w:widowControl/>
        <w:spacing w:lineRule="exact" w:line="480" w:before="0" w:after="0"/>
        <w:ind w:left="0" w:right="0"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讲座和报告为教师成长提供具有高度专业性、互动性和实用性的自由平台，以线上与线下相结合的讲座和报告，拓宽教师的教育视野，促进科研成果交流，不断深化活动内涵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一是搭建展示平台。积极开展针对教师、家长和学生有关学术、学科、和家教等方面的讲座，为参加首届“骨干教师、复合型骨干教师暨卓越教师培养工程”、“教育信息化和教育科研培养工程”等教师搭建展示平台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二是开展专题报告。根据教师需要，举行多层次的专家专题报告，引领教师深度思考，提高教师的教学科研能力和水平，助推教学科研节各项活动深入开展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课题研究项目：提高科研能力，提升研究品质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育科研是教师提升之本，教育科研能力是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世纪的教师必须具备的一种能力。为提高教师的科研水平，提升教科研品质，扩大教科研成果，真正实现科研提升学校品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助推教师发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服务学生成长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一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召开结题鉴定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在做好课题结题各项工作基础上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适时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“教育科研课题结题鉴定会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）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二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召开开题论证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在指导教师在做好课题立项各项工作基础上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适时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“教育科研立项课题开题论证会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以说促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举办说课大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，促进教师发展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鉴于近年各学段、各学科课标、教材持续修订、完善，举办“线上现场说课大赛”为促进广大教师深研课标、读透教材、提高驾驭课堂教学的能力，提升教师专业发展水平提供了相互交流、成果展示的平台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二）家长版块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家庭教育项目：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立足家风家教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共创幸福人生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家庭教育，牵动着千千万万家长的心。“立足家风家教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共创幸福人生”家庭教育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公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活动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帮助更多的家长转变教育观念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提高家庭教育水平，消除家长在子女教育中的困惑，有的放矢地解决相关问题，为孩子健康成长助力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（三）学生版块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56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科技创新项目：树立创新意识，提升创新能力</w:t>
      </w:r>
    </w:p>
    <w:p>
      <w:pPr>
        <w:pStyle w:val="Normal"/>
        <w:widowControl/>
        <w:spacing w:lineRule="exact" w:line="480"/>
        <w:ind w:firstLine="560"/>
        <w:jc w:val="left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highlight w:val="cyan"/>
          <w:shd w:fill="FFFFFF" w:val="clear"/>
          <w:lang w:bidi="ar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本活动旨在坚持创新引领，激发创新意识，提升创新能力，培养创新人格，加强创新实践，不拘一格培养创新人才。本活动既包括互动电子（基础电路设计、电路板焊接）、创意编程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scratch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、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Arduino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）、数字设计（激光切割图形设计、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3D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打印建模）、机械设备（机器人、无人机）、手工艺术（手工、软陶、纸艺、沙画、动漫）、科普教育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等作品照片及小制作、小发明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小论文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等文字材料，也包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调研、考察、游记的照片及小调研报告、小考察报告、小游记等文字作品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四）综合版块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六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读写大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：勇于挑战自我，实现自我超越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为营造“我爱阅读，我爱写作”的良好氛围，让终身学习成为一种生活习惯，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针对学生、教师和家长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开展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“卓越杯”第六届中英文阅读、演讲与写作大赛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1"/>
        <w:jc w:val="both"/>
        <w:textAlignment w:val="auto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shd w:fill="FFFFFF" w:val="clear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color w:val="000000"/>
          <w:sz w:val="28"/>
          <w:szCs w:val="28"/>
          <w:shd w:fill="FFFFFF" w:val="clear"/>
          <w:lang w:bidi="ar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七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梦想启航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：构建共同体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提高学习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学习是全身心投入的系统工程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。梦想启航项目是以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三学五项”赢未来活动为载体，以“助力圆梦、智赢未来”为主题，以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培养具有“三学”（爱学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会学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能学习）特征、能适应未来发展所需要的人才为目标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开展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“学做智慧家长”、“做好学涯规划”、“炼成学习高手”、“赢得高考报考”和“聚焦学习问题”五个子项目的培训活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五、活动进程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本活动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日起至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日止，以“线上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和“线下”相结合的形式开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分报名启动阶段、全面实施阶段和总结推广阶段三个阶段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一）报名启动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召开启动大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举行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届中小学“教育三节”启动大会，提高认识，布置任务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报名参加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各教师、家长和学生可结合自身实际，从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七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大项目”中精选自己感兴趣的项目报名参加活动，并根据自身需求提出合理化建议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二）全面实施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3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积极开展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依托信息化手段，积极开展各项活动，让参加活动的老师、家长和学生，在学习中感悟，在思考中升华，学习能力、思维能力、创新能力都不同程度地得到提高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展示研究成果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所有参加活动的教师、家长和学生要按照各项活动的要求，在学思践悟中，不断完善，推出精品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三）总结表彰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全面总结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要认真总结，扬优势，补短板，强弱项，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将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更好地开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活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奠定良好基础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召开总结大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总结表彰大会，总结推广先进经验，并对在各项目中涌现出来的先进单位或个人，给予表彰奖励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六、活动待遇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师待遇：推广典型经验和优秀成果等，对表现突出的教师免费颁发各种骨干教师、指导教师、先进个人、优秀组织奖等获奖证书。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学生和家长待遇：对表现突出的学生和家长免费颁发相应的获奖证书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七、活动要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一）加强组织领导，创造有利条件</w:t>
      </w:r>
    </w:p>
    <w:p>
      <w:pPr>
        <w:pStyle w:val="Style18"/>
        <w:widowControl/>
        <w:spacing w:lineRule="exact" w:line="480"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各单位要加强组织领导，强化保障措施，为开展“教育三节”搭建平台，营造氛围，创造有利条件，让“教育三节”落地生根，开出美丽的花、胜利的果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 xml:space="preserve">（二）协调各方力量，形成教育合力 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要</w:t>
      </w:r>
      <w:hyperlink r:id="rId2" w:tgtFrame="https://www.so.com/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协调各方关系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，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调动各方力量</w:t>
        </w:r>
      </w:hyperlink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形成教育合力。要发挥家长的主导作用，陪伴孩子，参与活动，言传身教，在提高学生综合素质过程中切实提供关键助力。要发挥教师的引导作用，聚焦问题，开展研究，发现规律，在提高学生综合素质过程中发挥重要作用。要发挥专家的指导作用，关注需要，给予指导，高端引导，在提高学生综合素质过程中提供有力支提供有力支持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>（三）加大宣传力度，展现活动成果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发挥媒体积极作用，传播先进教育理念，总结和推广“教育三节”的先进经验，宣扬先进单位和个人事迹。广泛动员社会各界力量，汇聚各方智慧，努力营造全社会理解、关心和支持“教育三节”的良好环境。</w:t>
      </w:r>
    </w:p>
    <w:sectPr>
      <w:footerReference w:type="default" r:id="rId3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bC4KoRM0bDnrYjLWfRZSnp+MGDCMwctngdcCG+u2lObyC726omp+U3WZCVru3Qvfp4M0TuUQrGVqe0xLG5iUjMMtIOTnrZmD+ZyPB7rMtKX8TD5tRvR2pe+ax3z9eSUrqzuaCOxYfhMf5QeY3ejW1KUGWsBdzo1RxhKrwa2ZAl1nmrry+pmR8SgSArgBMJwlWBKi1KPc5O9w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38:00Z</dcterms:created>
  <dc:creator>mxy</dc:creator>
  <dc:description/>
  <dc:language>en-US</dc:language>
  <cp:lastModifiedBy>张丽华+牡市教科所</cp:lastModifiedBy>
  <cp:lastPrinted>2017-06-13T10:36:00Z</cp:lastPrinted>
  <dcterms:modified xsi:type="dcterms:W3CDTF">2025-06-14T12:2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206634D9B4B499CA16C8CB7546A6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wOWE3OTA5ZDMwZWJmYjMyMGNhNjZjOWVkM2Q4NDQiLCJ1c2VySWQiOiIyMzY5NDg1NTUifQ==</vt:lpwstr>
  </property>
  <property fmtid="{D5CDD505-2E9C-101B-9397-08002B2CF9AE}" pid="5" name="commondata">
    <vt:lpwstr>commondata</vt:lpwstr>
  </property>
</Properties>
</file>