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  <w:lang w:val="en-US" w:eastAsia="zh-CN" w:bidi="ar"/>
        </w:rPr>
        <w:t>2025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 w:bidi="ar"/>
        </w:rPr>
        <w:t>年上半年各级优秀成果征集活动截止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各有关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上半年各级优秀成果征集活动即将结束，国家级重大课题“面向未来的卓越人才成长及培养研究”项目办公室下发“关于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上半年各级优秀成果征集活动截止的通知”，温馨提示想参加科研成果征集活动的老师千万不要错过时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一、截止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国家级、省级和市级科研成果征集活动均在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3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日截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二、参与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国家级：各级各类教育管理及科研部门人员，各大、中、小学及幼儿园教育教学管理人员和各科教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省级：凡申报黑龙江省青少年学习与发展学会课题、准备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结题且没有科研成果的老师（包括主持人和所有参与人员）最好参加，以免影响结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特别说明：黑龙江省青少年学习与发展学会上半年没有征集科研成果的通知，可参考《黑龙江省青少年学习与发展学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度科研先进集体、科研先进个人及优秀科研成果征集通知》中有关优秀科研成果征集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市级：各县（市）区、各直属、各民办的职教学校、中小学校和幼儿园的教师、教育教学研究人员、教育行政人员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三、填表上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各位教师在认真阅读相关通知（详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—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基础上，要认真填写“教师优秀成果登记表”（详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或“学生优秀成果登记表”（详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，此表上交两份，一份是电子稿，一份是</w:t>
      </w:r>
      <w:r>
        <w:rPr>
          <w:rFonts w:ascii="仿宋" w:hAnsi="仿宋" w:cs="仿宋" w:eastAsia="仿宋"/>
          <w:color w:val="0000FF"/>
          <w:kern w:val="0"/>
          <w:sz w:val="28"/>
          <w:szCs w:val="28"/>
          <w:lang w:val="en-US" w:eastAsia="zh-CN" w:bidi="ar"/>
        </w:rPr>
        <w:t>盖单位章的照片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。凡是申报公开课、观摩课或示范课的老师务必要认真填写“公开课（观摩课、示范课）参评教师申报表”（详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，如不提供申报表一律按优质课处理。申报表要求盖单位章，以照片的形式上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60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4645</wp:posOffset>
                </wp:positionH>
                <wp:positionV relativeFrom="paragraph">
                  <wp:posOffset>1091565</wp:posOffset>
                </wp:positionV>
                <wp:extent cx="1857375" cy="1677670"/>
                <wp:effectExtent l="0" t="8255" r="8255" b="0"/>
                <wp:wrapSquare wrapText="bothSides"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1677600"/>
                          <a:chOff x="0" y="0"/>
                          <a:chExt cx="1857240" cy="167760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c3e4b6a1976463119908ead8cad61b9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5320"/>
                            <a:ext cx="1843920" cy="14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0" y="0"/>
                            <a:ext cx="1843920" cy="257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“华睿学习平台”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26.35pt;margin-top:85.95pt;width:146.25pt;height:132.1pt" coordorigin="6527,1719" coordsize="2925,26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6527;top:2137;width:2903;height:222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48;top:1719;width:290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“华睿学习平台”公众号</w:t>
                        </w:r>
                      </w:p>
                    </w:txbxContent>
                  </v:textbox>
                  <v:fill o:detectmouseclick="t" color2="white"/>
                  <v:stroke color="#739cc3" weight="1584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.“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教师优秀成果登记表”（电子稿、盖章照片）和“学生优秀成果登记表”（电子稿、盖章照片）、“公开课（观摩课、示范课）参评教师申报表”照片，以及所有参评的科研成果电子稿以校为单位统一发送到邮箱：</w:t>
      </w: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 w:bidi="ar"/>
        </w:rPr>
        <w:t>mdjkeyanchengguo@163.com</w:t>
      </w:r>
      <w:r>
        <w:rPr>
          <w:rFonts w:ascii="仿宋" w:hAnsi="仿宋" w:cs="仿宋" w:eastAsia="仿宋"/>
          <w:color w:val="0000FF"/>
          <w:kern w:val="0"/>
          <w:sz w:val="28"/>
          <w:szCs w:val="28"/>
          <w:lang w:val="en-US" w:eastAsia="zh-CN" w:bidi="ar"/>
        </w:rPr>
        <w:t>（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切记：所有上交科研成果只发此邮箱，不要往其它邮箱发</w:t>
      </w:r>
      <w:r>
        <w:rPr>
          <w:rFonts w:ascii="仿宋" w:hAnsi="仿宋" w:cs="仿宋" w:eastAsia="仿宋"/>
          <w:color w:val="0000FF"/>
          <w:kern w:val="0"/>
          <w:sz w:val="28"/>
          <w:szCs w:val="28"/>
          <w:lang w:val="en-US" w:eastAsia="zh-CN" w:bidi="ar"/>
        </w:rPr>
        <w:t>）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四、评审费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2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所有参评教师和指导教师需交评审费，国家级和省级均为</w:t>
      </w: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 w:bidi="ar"/>
        </w:rPr>
        <w:t>200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元</w:t>
      </w: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 w:bidi="ar"/>
        </w:rPr>
        <w:t>/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项、市级</w:t>
      </w: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 w:bidi="ar"/>
        </w:rPr>
        <w:t>50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元</w:t>
      </w:r>
      <w:r>
        <w:rPr>
          <w:rFonts w:eastAsia="仿宋" w:cs="仿宋" w:ascii="仿宋" w:hAnsi="仿宋"/>
          <w:b/>
          <w:bCs/>
          <w:color w:val="0000FF"/>
          <w:kern w:val="0"/>
          <w:sz w:val="28"/>
          <w:szCs w:val="28"/>
          <w:lang w:val="en-US" w:eastAsia="zh-CN" w:bidi="ar"/>
        </w:rPr>
        <w:t>/</w:t>
      </w:r>
      <w:r>
        <w:rPr>
          <w:rFonts w:ascii="仿宋" w:hAnsi="仿宋" w:cs="仿宋" w:eastAsia="仿宋"/>
          <w:b/>
          <w:bCs/>
          <w:color w:val="0000FF"/>
          <w:kern w:val="0"/>
          <w:sz w:val="28"/>
          <w:szCs w:val="28"/>
          <w:lang w:val="en-US" w:eastAsia="zh-CN" w:bidi="ar"/>
        </w:rPr>
        <w:t>项，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代收费用登陆“华睿未来教育网站”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http://www.hrwljy.com/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 （在线课程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教师课堂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科研成果）上交，或关注“华睿学习平台”公众号（右图）上交，交费时一定要写清单位、姓名（实名）、具体事项等（越详细越好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五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张老师（联系电话和微信号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3836303449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 xml:space="preserve">，联系方式应尽量以微信为主，没有特殊情况，请大家尽量选择上班时间打电话）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郭老师（微信昵称：群助手，微信号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381169976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，加微信时请务必实名备注，否则不予通过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宫老师（联系电话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394536130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5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关于举办“全国校园文化建设优秀成果征集活动”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spacing w:val="-11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spacing w:val="-11"/>
          <w:kern w:val="0"/>
          <w:sz w:val="28"/>
          <w:szCs w:val="28"/>
          <w:lang w:val="en-US" w:eastAsia="zh-CN" w:bidi="ar"/>
        </w:rPr>
        <w:t>2.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年度科研先进集体、科研先进个人及优秀科研成果征集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关于举办“全市优秀科研成果征集活动”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教师优秀成果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5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学生优秀成果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6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公开课（观摩课、示范课）参评教师申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国家级重大课题“面向未来的卓越人才成长及培养研究”项目办公室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righ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黑龙江省青少年学习与发展学会牡丹江工作站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righ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黑龙江华睿未来教育咨询中心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righ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           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牡丹江市智慧教育研究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 xml:space="preserve">                         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02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6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1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474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color w:val="000000"/>
      <w:kern w:val="0"/>
      <w:szCs w:val="20"/>
      <w:u w:val="none" w:color="000000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00" w:after="100"/>
      <w:ind w:firstLine="560"/>
    </w:pPr>
    <w:rPr>
      <w:sz w:val="1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color w:val="000000"/>
      <w:kern w:val="0"/>
      <w:szCs w:val="20"/>
      <w:u w:val="none" w:color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3:41:00Z</dcterms:created>
  <dc:creator>gcy</dc:creator>
  <dc:description/>
  <dc:language>en-US</dc:language>
  <cp:lastModifiedBy>张丽华+牡市教科所</cp:lastModifiedBy>
  <cp:lastPrinted>2010-09-13T15:38:00Z</cp:lastPrinted>
  <dcterms:modified xsi:type="dcterms:W3CDTF">2025-06-14T04:55:57Z</dcterms:modified>
  <cp:revision>30</cp:revision>
  <dc:subject/>
  <dc:title>中国教育学会学校文化研究分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FDADEFD32847FA811A688AD58E775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kwOWE3OTA5ZDMwZWJmYjMyMGNhNjZjOWVkM2Q4NDQiLCJ1c2VySWQiOiIyMzY5NDg1NTUifQ==</vt:lpwstr>
  </property>
  <property fmtid="{D5CDD505-2E9C-101B-9397-08002B2CF9AE}" pid="5" name="commondata">
    <vt:lpwstr>commondata</vt:lpwstr>
  </property>
</Properties>
</file>